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93" w:hanging="0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widowControl/>
        <w:ind w:left="93" w:hanging="0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全区性民办非企业单位评估指标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满分：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widowControl/>
        <w:ind w:left="93" w:hanging="0"/>
        <w:jc w:val="left"/>
        <w:rPr>
          <w:rFonts w:ascii="宋体;SimSun" w:hAnsi="宋体;SimSun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宋体;SimSun" w:hAnsi="宋体;SimSun"/>
          <w:b/>
          <w:sz w:val="44"/>
          <w:szCs w:val="44"/>
        </w:rPr>
      </w:r>
    </w:p>
    <w:p>
      <w:pPr>
        <w:pStyle w:val="Normal"/>
        <w:widowControl/>
        <w:spacing w:lineRule="exact" w:line="56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、基础条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(115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分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56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法人资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法定代表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活动资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名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办公条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专职工作人员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）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章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制定程序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章程核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56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变更和备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3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变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备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四）年度检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年度检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56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内部治理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(420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分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56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组织机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6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员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代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大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理事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4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监督机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办事机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党建工作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8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56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人力资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6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管理制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定岗聘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工资福利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人员培训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工作人员学历职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领导班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4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负责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4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四）财务资产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  <w:tab/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财务人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《民间非营利组织会计制度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4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财务管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3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税务和票据管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财务监督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五）档案、证章管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3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  <w:tab/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档案管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证书管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印章管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业务活动与诚信建设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(405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分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)</w:t>
        <w:tab/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业务活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业务计划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业务监督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业务效果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业务效益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专业队伍建设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工作人员职业道德建设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人员增加情况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提供服务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承诺服务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服务政府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服务社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7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四）信息公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  <w:tab/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信息披露制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公开内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7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公开方式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五）对外交流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）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对外交流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）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四、社会评价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(60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分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)</w:t>
        <w:tab/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内部评价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  <w:tab/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理事评价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工作人员评价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）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监事评价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外部评价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  <w:tab/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业务主管单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新闻媒体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）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表彰奖励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47:00Z</dcterms:created>
  <dc:creator>admin</dc:creator>
  <dc:description/>
  <cp:keywords/>
  <dc:language>en-US</dc:language>
  <cp:lastModifiedBy>Windows 用户</cp:lastModifiedBy>
  <dcterms:modified xsi:type="dcterms:W3CDTF">2019-02-02T08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