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登记管理机关对基金会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登记管理机关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登记管理机关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登记管理机关对基金会工作评价调查表》由申请评估单位向登记管理机关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登记管理机关对基金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登记管理机关对基金会进行评价时应根据总体印象、服务质量、业务活动、民主议事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基金会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业务主管单位对基金会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业务主管单位对基金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业务主管单位对基金会进行评价时应根据总体印象、服务质量、业务活动、民主议事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理事对基金会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调查时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: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975"/>
        <w:gridCol w:w="678"/>
        <w:gridCol w:w="941"/>
        <w:gridCol w:w="696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理事对基金会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理事对基金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理事对基金会进行评价时应根据总体印象、服务质量、业务活动、民主议事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理事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工作人员对基金会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595"/>
        <w:gridCol w:w="799"/>
        <w:gridCol w:w="796"/>
        <w:gridCol w:w="823"/>
        <w:gridCol w:w="772"/>
        <w:gridCol w:w="1596"/>
      </w:tblGrid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人员签名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工作人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工作人员对基金会工作评价调查表》由申请评估单位向工作人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工作人员对基金会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工作人员对基金会进行评价时应根据总体印象、服务质量、业务活动、民主议事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工作人员调查表的分数相加，得分总值除以填写调查表人数，所得分数即为此项调查的最终得分。</w:t>
      </w:r>
      <w:r>
        <w:br w:type="page"/>
      </w:r>
    </w:p>
    <w:p>
      <w:pPr>
        <w:pStyle w:val="Normal"/>
        <w:widowControl/>
        <w:snapToGrid w:val="false"/>
        <w:jc w:val="righ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五</w:t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捐赠人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80"/>
        <w:gridCol w:w="772"/>
        <w:gridCol w:w="908"/>
        <w:gridCol w:w="780"/>
        <w:gridCol w:w="900"/>
        <w:gridCol w:w="1681"/>
      </w:tblGrid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捐赠人签名</w:t>
            </w:r>
          </w:p>
        </w:tc>
        <w:tc>
          <w:tcPr>
            <w:tcW w:w="2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捐赠人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捐赠人评价调查表》由申请评估单位向捐赠人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捐赠人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捐赠人对基金会进行评价时应根据总体印象、资金使用、项目开发、业务活动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捐赠人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6900" w:leader="none"/>
        </w:tabs>
        <w:spacing w:lineRule="exact" w:line="440"/>
        <w:jc w:val="right"/>
        <w:rPr/>
      </w:pPr>
      <w:r>
        <w:rPr/>
        <w:tab/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六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志愿者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"/>
        <w:gridCol w:w="1599"/>
        <w:gridCol w:w="531"/>
        <w:gridCol w:w="1069"/>
        <w:gridCol w:w="698"/>
        <w:gridCol w:w="902"/>
        <w:gridCol w:w="1600"/>
      </w:tblGrid>
      <w:tr>
        <w:trPr>
          <w:trHeight w:val="80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80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志愿者签名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志愿者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志愿者评价调查表》由申请评估单位向志愿者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志愿者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志愿者对基金会进行评价时应根据总体印象、项目运作、业务活动、社会效果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志愿者调查表的分数相加，得分总值除以填写调查表人数，所得分数即为此项调查的最终得分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七</w:t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基金会受益人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"/>
        <w:gridCol w:w="1599"/>
        <w:gridCol w:w="531"/>
        <w:gridCol w:w="1069"/>
        <w:gridCol w:w="502"/>
        <w:gridCol w:w="1098"/>
        <w:gridCol w:w="1600"/>
      </w:tblGrid>
      <w:tr>
        <w:trPr>
          <w:trHeight w:val="7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基金会名称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受益人签名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基金会评估评分细则》中受益人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基金会受益人评价调查表》由申请评估单位向受益人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基金会受益人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受益人对基金会进行评价时应根据总体印象、服务质量、业务活动、兑现承诺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受益人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20:00Z</dcterms:created>
  <dc:creator>lenovo</dc:creator>
  <dc:description/>
  <cp:keywords/>
  <dc:language>en-US</dc:language>
  <cp:lastModifiedBy>admin</cp:lastModifiedBy>
  <cp:lastPrinted>2011-12-05T09:59:00Z</cp:lastPrinted>
  <dcterms:modified xsi:type="dcterms:W3CDTF">2014-04-11T09:18:00Z</dcterms:modified>
  <cp:revision>6</cp:revision>
  <dc:subject/>
  <dc:title>基金会理事对基金会工作评价调查表</dc:title>
</cp:coreProperties>
</file>