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西民办非企业单位规范化建设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ind w:left="93" w:hanging="0"/>
        <w:jc w:val="left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基础条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1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法人资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法定代表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活动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公条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章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制定程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章程核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变更和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变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内部治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36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组织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员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代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督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事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组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人力资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管理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定岗聘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资福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培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学历职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领导班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负责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财务资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民间非营利组织会计制度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税务和票据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档案、证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档案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证书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印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业务活动与诚信建设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4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业务活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计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专业队伍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职业道德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增加情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提供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政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社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信息公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信息披露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内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方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社会评价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11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内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评价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外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登记管理机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主管单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社会影响力评价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7:00Z</dcterms:created>
  <dc:creator>admin</dc:creator>
  <dc:description/>
  <cp:keywords/>
  <dc:language>en-US</dc:language>
  <cp:lastModifiedBy>兰红</cp:lastModifiedBy>
  <dcterms:modified xsi:type="dcterms:W3CDTF">2015-06-03T04:45:00Z</dcterms:modified>
  <cp:revision>9</cp:revision>
  <dc:subject/>
  <dc:title/>
</cp:coreProperties>
</file>