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民办非企业单位工作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民办非企业单位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登记管理机关对民办非企业单位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登记管理机关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登记管理机关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民办非企业单位工作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民办非企业单位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民办非企业单位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民办非企业单位理事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: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975"/>
        <w:gridCol w:w="678"/>
        <w:gridCol w:w="941"/>
        <w:gridCol w:w="696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民办非企业单位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民办非企业单位理事对民办非企业单位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民办非企业单位理事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理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民办非企业单位工作人员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95"/>
        <w:gridCol w:w="799"/>
        <w:gridCol w:w="796"/>
        <w:gridCol w:w="823"/>
        <w:gridCol w:w="772"/>
        <w:gridCol w:w="1596"/>
      </w:tblGrid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名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民办非企业单位评估评分细则》中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民办非企业单位工作人员对民办非企业单位工作评价调查表》由申请评估单位向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民办非企业单位工作人员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工作人员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工作人员调查表的分数相加，得分总值除以填写调查表人数，所得分数即为此项调查的最终得分。</w:t>
      </w:r>
      <w:r>
        <w:br w:type="page"/>
      </w:r>
    </w:p>
    <w:p>
      <w:pPr>
        <w:pStyle w:val="Normal"/>
        <w:widowControl/>
        <w:snapToGrid w:val="false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民办非企业单位监事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80"/>
        <w:gridCol w:w="772"/>
        <w:gridCol w:w="908"/>
        <w:gridCol w:w="780"/>
        <w:gridCol w:w="900"/>
        <w:gridCol w:w="1681"/>
      </w:tblGrid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监事签名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民办非企业单位评估评分细则》监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民办非企业单位监事评价调查表》由申请评估单位向监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民办非企业单位监事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监事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监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0:00Z</dcterms:created>
  <dc:creator>lenovo</dc:creator>
  <dc:description/>
  <cp:keywords/>
  <dc:language>en-US</dc:language>
  <cp:lastModifiedBy>admin</cp:lastModifiedBy>
  <cp:lastPrinted>2011-12-05T09:59:00Z</cp:lastPrinted>
  <dcterms:modified xsi:type="dcterms:W3CDTF">2013-03-27T11:07:00Z</dcterms:modified>
  <cp:revision>5</cp:revision>
  <dc:subject/>
  <dc:title>基金会理事对基金会工作评价调查表</dc:title>
</cp:coreProperties>
</file>