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登记管理机关对行业协会商会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登记管理机关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广西行业协会商会评估评分细则》中登记管理机关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登记管理机关对行业协会商会工作评价调查表》由申请评估单位向登记管理机关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登记管理机关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登记管理机关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项内容，综合评价。</w:t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行业协会商会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广西行业协会商会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业务主管单位对行业协会商会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业务主管单位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业务主管单位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广西行业协会商会会员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会员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广西行业协会商会评估评分细则》中会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广西行业协会商会会员对行业协会商会工作评价调查表》由申请评估单位向会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广西行业协会商会会员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会员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广西行业协会商会理事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广西行业协会商会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广西行业协会商会理事对行业协会商会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广西行业协会商会理事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理事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五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广西行业协会商会监事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监事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广西行业协会商会评估评分细则》中监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广西行业协会商会监事对行业协会商会工作评价调查表》由申请评估单位向监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广西行业协会商会监事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监事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六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广西行业协会商会专职工作人员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行业协会商会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人员签  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广西行业协会商会评估评分细则》中专职工作人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广西行业协会商会专职工作人员对行业协会商会工作评价调查表》由申请评估单位向专职工作人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广西行业协会商会专职工作人员对行业协会商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专职工作人员对行业协会商会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0:00Z</dcterms:created>
  <dc:creator>User</dc:creator>
  <dc:description/>
  <cp:keywords/>
  <dc:language>en-US</dc:language>
  <cp:lastModifiedBy>admin</cp:lastModifiedBy>
  <cp:lastPrinted>2012-02-07T09:14:00Z</cp:lastPrinted>
  <dcterms:modified xsi:type="dcterms:W3CDTF">2013-03-27T11:12:00Z</dcterms:modified>
  <cp:revision>4</cp:revision>
  <dc:subject/>
  <dc:title>调查表一</dc:title>
</cp:coreProperties>
</file>