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44"/>
          <w:szCs w:val="44"/>
        </w:rPr>
        <w:t>广西学术类社团评估材料目录</w:t>
      </w:r>
    </w:p>
    <w:p>
      <w:pPr>
        <w:pStyle w:val="Normal"/>
        <w:spacing w:lineRule="exact" w:line="40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spacing w:lineRule="exact" w:line="560"/>
        <w:ind w:firstLine="627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须报送材料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/>
          <w:sz w:val="32"/>
          <w:szCs w:val="32"/>
        </w:rPr>
        <w:t>（一）《</w:t>
      </w:r>
      <w:r>
        <w:rPr>
          <w:rFonts w:eastAsia="仿宋_GB2312"/>
          <w:sz w:val="32"/>
          <w:szCs w:val="32"/>
        </w:rPr>
        <w:t>广西</w:t>
      </w:r>
      <w:r>
        <w:rPr>
          <w:rFonts w:eastAsia="仿宋_GB2312"/>
          <w:sz w:val="32"/>
          <w:szCs w:val="32"/>
        </w:rPr>
        <w:t>社会组织评估申报表》，一式</w:t>
      </w:r>
      <w:r>
        <w:rPr>
          <w:rFonts w:eastAsia="仿宋_GB2312"/>
          <w:sz w:val="32"/>
          <w:szCs w:val="32"/>
        </w:rPr>
        <w:t>三</w:t>
      </w:r>
      <w:r>
        <w:rPr>
          <w:rFonts w:eastAsia="仿宋_GB2312"/>
          <w:sz w:val="32"/>
          <w:szCs w:val="32"/>
        </w:rPr>
        <w:t>份。</w:t>
      </w:r>
    </w:p>
    <w:p>
      <w:pPr>
        <w:pStyle w:val="Normal"/>
        <w:spacing w:lineRule="exact" w:line="560"/>
        <w:rPr/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（二）附件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自评报告（按《评分细则》要求逐项评估）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组织机构代码证、银行开户许可证（复印件），外汇登记证（如果有必须提供复印件）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法定代表人、理事长（或常务副理事长）、秘书长身份证复印件及简介（法定代表人要注明是否兼任其他社团法定代表人）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．现行章程（含通过现行章程的会议材料）及最近一次登记管理机关批准的《章程核准表》（复印件）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．最近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按规定办理变更登记手续材料复印件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．最近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按规定办理备案手续复印件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．最近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以来召开会员（代表）大会、理事会、常务理事会等会议情况一览表（时间、地点、参加人员、会议内容等）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．设立的办事机构、分支机构、代表机构目录及其主要职责、规章制度、运转情况、专职工作人员简历（复印件）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．专职工作人员花名册（姓名、年龄、性别、学历、毕业院校、职称）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．财务人员花名册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姓名、职务、财务人员资格证书、职称及是否为本会专职会计</w:t>
      </w:r>
      <w:r>
        <w:rPr>
          <w:rFonts w:eastAsia="仿宋_GB2312" w:ascii="仿宋_GB2312" w:hAnsi="仿宋_GB2312"/>
          <w:sz w:val="32"/>
          <w:szCs w:val="32"/>
        </w:rPr>
        <w:t>),</w:t>
      </w:r>
      <w:r>
        <w:rPr>
          <w:rFonts w:ascii="仿宋_GB2312" w:hAnsi="仿宋_GB2312" w:eastAsia="仿宋_GB2312"/>
          <w:sz w:val="32"/>
          <w:szCs w:val="32"/>
        </w:rPr>
        <w:t>同时报送证书复印件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．专职工作人员、财务人员最近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中任意月份工资表、劳动合同及社会保险缴费凭证（复印件）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．各项规章制度复印件（财务管理制度、会籍管理制度、分支机构管理制度、奖惩制度、档案管理制度、证章管理制度、工作人员聘用和管理制度、薪酬管理制度等）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．上年度财务会计报表（复印件）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．最近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财务人员定期向理事会报告本会财务状况的材料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．最近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 xml:space="preserve">年会员参加登记管理机关、业务主管部门组织的各类培训情况一览表（时间、地点、参加人员、培训内容等）； 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．最近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个年度理事长（常务副理事长）、秘书长履职报告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．最近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开展学术交流、学术研究、科学普及、科技咨询及承接社会职能等活动情况一览表（按《评分细则》要求列举时间、地点、参加人员、活动内容、成果等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．最近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为会员提供服务、发挥桥梁纽带作用情况一览表（按《评分细则》要求列举时间、地点、参加人员、服务内容、成果等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>．最近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个年度会费收缴情况（应收会费、实收会费、应交人数、实交人数，学会本年度总收入）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．最近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年获得表彰情况一览表（按《评分细则》要求列举时间、内容、授奖单位等）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1</w:t>
      </w:r>
      <w:r>
        <w:rPr>
          <w:rFonts w:ascii="仿宋_GB2312" w:hAnsi="仿宋_GB2312" w:eastAsia="仿宋_GB2312"/>
          <w:sz w:val="32"/>
          <w:szCs w:val="32"/>
        </w:rPr>
        <w:t>．建立党组织情况（党员人数、名单及党组织活动情况等）。</w:t>
      </w:r>
    </w:p>
    <w:p>
      <w:pPr>
        <w:pStyle w:val="Normal"/>
        <w:spacing w:lineRule="exact" w:line="560"/>
        <w:ind w:firstLine="627"/>
        <w:rPr/>
      </w:pPr>
      <w:r>
        <w:rPr>
          <w:rFonts w:ascii="黑体;SimHei" w:hAnsi="黑体;SimHei" w:eastAsia="黑体;SimHei"/>
          <w:sz w:val="32"/>
          <w:szCs w:val="32"/>
        </w:rPr>
        <w:t>二、评估工作小组实地考察需查阅的资料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办公住所独立、有效的使用产权证明（复印件）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学会牌匾悬挂于办公住所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上年度年检报告（复印件）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．最近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重大事项报告情况复印件（以向主管部门、登记管理机关报送的文件为准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．最近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全部会议（会员大会、理事会、常务理事会等）纪要和决议（应到会人数、实到会人数、会议内容、决议内容。涉及选举的会议要注明表决方式，如等额选举、差额选举，无记名投票、举手表决等）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．会员花名册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含姓名、性别、出生年月、专业、学历、职称、所在单位及职务、担任学会职务、通信地址和联系电话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及最近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会员增减情况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．会员中学科带头人花名册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含姓名、性别、出生年月、专业、学历、职称、所在单位及职务、担任本学会职务、担任国际性或全国性学会理事及以上职务、获科技或学术方面荣誉及奖励、通信地址和联系电话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．上年度审计报告（复印件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．最近一届换届、离任或专项审计报告（复印件）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．上年度会计帐薄、会计凭证及科目余额表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仿宋_GB2312" w:hAnsi="仿宋_GB2312" w:eastAsia="仿宋_GB2312"/>
          <w:sz w:val="32"/>
          <w:szCs w:val="32"/>
        </w:rPr>
        <w:t>．上年度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和评估前最后一个月末所有银行帐号的银行存款对账单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．上年度各种票据存根（捐赠发票、银钱收据、会费收据、经营发票等）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．中长期发展规划和最近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年度工作计划、总结</w:t>
      </w:r>
      <w:r>
        <w:rPr>
          <w:rFonts w:eastAsia="仿宋_GB2312" w:ascii="仿宋_GB2312" w:hAnsi="仿宋_GB2312"/>
          <w:sz w:val="32"/>
          <w:szCs w:val="32"/>
        </w:rPr>
        <w:t>;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．分支机构、代表机构开展活动的材料及最近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个年度工作总结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．最近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 xml:space="preserve">年会员参加登记管理机关、业务主管部门组织的各类培训、会议的材料（相关通知、笔记等）； 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．最近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开展学术交流、学术研究、科学普及、科技咨询及承接社会职能等活动情况资料（按《评分细则》要求列举，其中重大活动要有详细方案）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．最近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为会员提供服务、发挥桥梁纽带作用情况资料（按《评分细则》要求列举，其中重大活动要有详细方案）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．开办网站（网页）、报刊、期刊及相关内刊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>．最近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 xml:space="preserve">年媒体报道学会情况的材料（复印件）； 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．最近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年获得表彰奖励资料（复印件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1</w:t>
      </w:r>
      <w:r>
        <w:rPr>
          <w:rFonts w:ascii="仿宋_GB2312" w:hAnsi="仿宋_GB2312" w:eastAsia="仿宋_GB2312"/>
          <w:sz w:val="32"/>
          <w:szCs w:val="32"/>
        </w:rPr>
        <w:t>．评估小组要求提供的其他材料（原件或复印件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说明：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仿宋" w:eastAsia="仿宋_GB2312"/>
          <w:sz w:val="32"/>
          <w:szCs w:val="32"/>
          <w:lang w:val="zh-CN"/>
        </w:rPr>
        <w:t>以上材料请参考“学术类社团评估指标”准备；</w:t>
      </w:r>
    </w:p>
    <w:p>
      <w:pPr>
        <w:pStyle w:val="Normal"/>
        <w:widowControl/>
        <w:spacing w:lineRule="exact" w:line="520"/>
        <w:ind w:firstLine="707"/>
        <w:rPr/>
      </w:pPr>
      <w:r>
        <w:rPr>
          <w:rFonts w:eastAsia="仿宋_GB2312" w:cs="仿宋" w:ascii="仿宋_GB2312" w:hAnsi="仿宋_GB2312"/>
          <w:sz w:val="32"/>
          <w:szCs w:val="32"/>
        </w:rPr>
        <w:t>2.“</w:t>
      </w:r>
      <w:r>
        <w:rPr>
          <w:rFonts w:ascii="仿宋_GB2312" w:hAnsi="仿宋_GB2312" w:cs="仿宋" w:eastAsia="仿宋_GB2312"/>
          <w:sz w:val="32"/>
          <w:szCs w:val="32"/>
        </w:rPr>
        <w:t>报送评估机构的材料”应编写目录和页码，一式三份（正本一份，副本二份）</w:t>
      </w:r>
      <w:r>
        <w:rPr>
          <w:rFonts w:eastAsia="仿宋_GB2312" w:cs="仿宋" w:ascii="仿宋_GB2312" w:hAnsi="仿宋_GB2312"/>
          <w:sz w:val="32"/>
          <w:szCs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装订报送；</w:t>
      </w:r>
    </w:p>
    <w:p>
      <w:pPr>
        <w:pStyle w:val="Normal"/>
        <w:widowControl/>
        <w:spacing w:lineRule="exact" w:line="520"/>
        <w:ind w:firstLine="707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．</w:t>
      </w:r>
      <w:r>
        <w:rPr>
          <w:rFonts w:ascii="仿宋_GB2312" w:hAnsi="仿宋_GB2312" w:eastAsia="仿宋_GB2312"/>
          <w:sz w:val="32"/>
          <w:szCs w:val="32"/>
        </w:rPr>
        <w:t>“评估工作小组实地考察的材料”只需要分类整理，不需复印、装订，由评估工作小组在实地考察时现场查看；</w:t>
      </w:r>
    </w:p>
    <w:p>
      <w:pPr>
        <w:pStyle w:val="Normal"/>
        <w:widowControl/>
        <w:spacing w:lineRule="exact" w:line="520"/>
        <w:ind w:firstLine="707"/>
        <w:rPr/>
      </w:pPr>
      <w:r>
        <w:rPr>
          <w:rFonts w:eastAsia="仿宋_GB2312" w:cs="仿宋" w:ascii="仿宋_GB2312" w:hAnsi="仿宋_GB2312"/>
          <w:sz w:val="32"/>
          <w:szCs w:val="32"/>
        </w:rPr>
        <w:t>4.</w:t>
      </w:r>
      <w:r>
        <w:rPr>
          <w:rFonts w:ascii="仿宋_GB2312" w:hAnsi="仿宋_GB2312" w:cs="仿宋" w:eastAsia="仿宋_GB2312"/>
          <w:sz w:val="32"/>
          <w:szCs w:val="32"/>
        </w:rPr>
        <w:t>《广西社会组织评估申报表》、各类评价调查表不须装订，单独报送。</w:t>
      </w:r>
    </w:p>
    <w:sectPr>
      <w:footerReference w:type="default" r:id="rId2"/>
      <w:type w:val="nextPage"/>
      <w:pgSz w:w="11906" w:h="16838"/>
      <w:pgMar w:left="1644" w:right="153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9:27:00Z</dcterms:created>
  <dc:creator>莫如平</dc:creator>
  <dc:description/>
  <cp:keywords/>
  <dc:language>en-US</dc:language>
  <cp:lastModifiedBy>admin</cp:lastModifiedBy>
  <cp:lastPrinted>2011-12-13T10:30:00Z</cp:lastPrinted>
  <dcterms:modified xsi:type="dcterms:W3CDTF">2013-03-27T11:16:00Z</dcterms:modified>
  <cp:revision>12</cp:revision>
  <dc:subject/>
  <dc:title>广西学术性社会团体评估材料目录</dc:title>
</cp:coreProperties>
</file>