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一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业务主管单位对行业协会商会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业务主管单位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全区性行业协会商会评估评分细则》中业务主管单位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业务主管单位对行业协会商会工作评价调查表》由申请评估单位向业务主管单位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业务主管单位对行业协会商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业务主管单位对行业协会商会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已脱钩的行业协会商会由党建领导机关填写。</w:t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二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全区性行业协会商会会员对</w: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行业协会商会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会员签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全区性行业协会商会评估评分细则》中会员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全区性行业协会商会会员对行业协会商会工作评价调查表》由申请评估单位向会员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全区性行业协会商会会员对行业协会商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会员对行业协会商会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三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全区性行业协会商会理事对</w: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行业协会商会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理事签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全区性行业协会商会评估评分细则》中理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全区性行业协会商会理事对行业协会商会工作评价调查表》由申请评估单位向理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全区性行业协会商会理事对行业协会商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理事对行业协会商会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四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全区性行业协会商会监事对</w: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行业协会商会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监事签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全区性行业协会商会评估评分细则》中监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全区性行业协会商会监事对行业协会商会工作评价调查表》由申请评估单位向监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全区性行业协会商会监事对行业协会商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监事对行业协会商会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五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全区性行业协会商会专职工作人员对</w: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行业协会商会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工作人员签  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全区性行业协会商会评估评分细则》中专职工作人员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全区性行业协会商会专职工作人员对行业协会商会工作评价调查表》由申请评估单位向专职工作人员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全区性行业协会商会专职工作人员对行业协会商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专职工作人员对行业协会商会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50:00Z</dcterms:created>
  <dc:creator>User</dc:creator>
  <dc:description/>
  <cp:keywords/>
  <dc:language>en-US</dc:language>
  <cp:lastModifiedBy>Windows 用户</cp:lastModifiedBy>
  <cp:lastPrinted>2012-02-07T09:14:00Z</cp:lastPrinted>
  <dcterms:modified xsi:type="dcterms:W3CDTF">2019-02-01T09:22:00Z</dcterms:modified>
  <cp:revision>7</cp:revision>
  <dc:subject/>
  <dc:title>调查表一</dc:title>
</cp:coreProperties>
</file>