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一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登记管理机关对社团工作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1653"/>
        <w:gridCol w:w="1637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2340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登记管理机关（公章）：</w:t>
      </w:r>
    </w:p>
    <w:p>
      <w:pPr>
        <w:pStyle w:val="Normal"/>
        <w:widowControl/>
        <w:snapToGrid w:val="false"/>
        <w:spacing w:lineRule="exact" w:line="520"/>
        <w:ind w:firstLine="408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全区性学术类社会团体评估评分细则》中登记管理机关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登记管理机关对社团工作评价调查表》由申请评估单位向登记管理机关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登记管理机关对社团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登记管理机关对社团进行评价时应根据总体印象、工作业绩、学术活动、社会效果、作用发挥五项内容，综合评价。</w:t>
      </w:r>
      <w:r>
        <w:br w:type="page"/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二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业务主管单位对社团工作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1653"/>
        <w:gridCol w:w="1637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2340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业务主管单位（公章）：</w:t>
      </w:r>
    </w:p>
    <w:p>
      <w:pPr>
        <w:pStyle w:val="Normal"/>
        <w:widowControl/>
        <w:snapToGrid w:val="false"/>
        <w:spacing w:lineRule="exact" w:line="520"/>
        <w:ind w:firstLine="408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全区性学术类社会团体评估评分细则》中业务主管单位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业务主管单位对社团工作评价调查表》由申请评估单位向业务主管单位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业务主管单位对社团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业务主管单位对社团进行评价时应根据总体印象、工作业绩、学术活动、社会效果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三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学术类社团会员对</w:t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社团工作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99"/>
        <w:gridCol w:w="934"/>
        <w:gridCol w:w="666"/>
        <w:gridCol w:w="932"/>
        <w:gridCol w:w="668"/>
        <w:gridCol w:w="1827"/>
      </w:tblGrid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会员签名</w:t>
            </w:r>
          </w:p>
        </w:tc>
        <w:tc>
          <w:tcPr>
            <w:tcW w:w="2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全区性学术类社会团体评估评分细则》中会员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学术类社团会员对社团工作评价调查表》由申请评估单位向会员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学术类社团会员对社团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会员对学会进行评价时应根据总体印象、工作业绩、学术活动、社会效果、作用发挥等五项内容，综合评价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四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学术类社团理事对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社团工作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99"/>
        <w:gridCol w:w="934"/>
        <w:gridCol w:w="666"/>
        <w:gridCol w:w="932"/>
        <w:gridCol w:w="668"/>
        <w:gridCol w:w="1827"/>
      </w:tblGrid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理事签名</w:t>
            </w:r>
          </w:p>
        </w:tc>
        <w:tc>
          <w:tcPr>
            <w:tcW w:w="2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全区性学术类社会团体评估评分细则》中理事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学术类社团理事对社团工作评价调查表》由申请评估单位向理事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学术类社团理事对社团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理事对学会进行评价时应根据总体印象、工作业绩、学术活动、社会效果、作用发挥等五项内容，综合评价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2:51:00Z</dcterms:created>
  <dc:creator>User</dc:creator>
  <dc:description/>
  <cp:keywords/>
  <dc:language>en-US</dc:language>
  <cp:lastModifiedBy>兰红</cp:lastModifiedBy>
  <cp:lastPrinted>2011-12-12T14:49:00Z</cp:lastPrinted>
  <dcterms:modified xsi:type="dcterms:W3CDTF">2016-07-21T09:23:00Z</dcterms:modified>
  <cp:revision>6</cp:revision>
  <dc:subject/>
  <dc:title>调查表一</dc:title>
</cp:coreProperties>
</file>