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广西联合类社会团体评估指标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满分：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一、基础条件（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1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一）法人资格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法定代表人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活动资金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名称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办公条件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二）章程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制定程序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章程核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三）业务范围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业务范围符合规定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四）登记和备案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变更登记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备案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五）年度检查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年度检查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二、内部治理（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37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六）发展规划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发展规划及重大活动方案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七）组织架构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员（代表）大会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理事会（常务理事会）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民主决策程序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办事机构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党组织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八）会员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员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反映诉求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九）人力资源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人才队伍建设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人事制度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）领导班子建设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负责人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秘书长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一）财务资产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(1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财务机构与人员资质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计核算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财务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税务及票据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财务公开和监督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费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二）档案、证章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档案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证书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印章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三、工作绩效（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390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三）交流活动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业务交流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参与政府公共服务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国际国内交流与合作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四）咨询研究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建议咨询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理论研究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五）会员工作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调解维权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人才培养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互助合作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员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六）宣传推广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社会责任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信息公开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媒体宣传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七）特色工作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创新与贡献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四、社会评价（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110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八）内部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员工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理事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员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九）外部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登记管理机关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业务主管单位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表彰奖励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公众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3:06:00Z</dcterms:created>
  <dc:creator>杨志刚</dc:creator>
  <dc:description/>
  <dc:language>en-US</dc:language>
  <cp:lastModifiedBy>兰红</cp:lastModifiedBy>
  <cp:lastPrinted>2015-06-29T08:13:00Z</cp:lastPrinted>
  <dcterms:modified xsi:type="dcterms:W3CDTF">2015-06-29T03:06:00Z</dcterms:modified>
  <cp:revision>2</cp:revision>
  <dc:subject/>
  <dc:title/>
</cp:coreProperties>
</file>