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基金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理事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理事对基金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理事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工作人员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工作人员对基金会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工作人员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工作人员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捐赠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捐赠人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捐赠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捐赠人评价调查表》由申请评估单位向捐赠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捐赠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捐赠人对基金会进行评价时应根据总体印象、资金使用、项目开发、业务活动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捐赠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900" w:leader="none"/>
        </w:tabs>
        <w:spacing w:lineRule="exact" w:line="440"/>
        <w:jc w:val="right"/>
        <w:rPr/>
      </w:pPr>
      <w:r>
        <w:rPr/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志愿者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698"/>
        <w:gridCol w:w="902"/>
        <w:gridCol w:w="1600"/>
      </w:tblGrid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志愿者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志愿者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志愿者评价调查表》由申请评估单位向志愿者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志愿者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志愿者对基金会进行评价时应根据总体印象、项目运作、业务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志愿者调查表的分数相加，得分总值除以填写调查表人数，所得分数即为此项调查的最终得分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六</w:t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受益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502"/>
        <w:gridCol w:w="1098"/>
        <w:gridCol w:w="1600"/>
      </w:tblGrid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受益人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受益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受益人评价调查表》由申请评估单位向受益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受益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受益人对基金会进行评价时应根据总体印象、服务质量、业务活动、兑现承诺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受益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调查表七</w:t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基金会监事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502"/>
        <w:gridCol w:w="1098"/>
        <w:gridCol w:w="1600"/>
      </w:tblGrid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此调查表为《基金会评估评分细则》中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《基金会监事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评估工作小组将对回收的《基金会监事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监事对基金会进行评价时应根据总体印象、服务质量、业务活动、兑现承诺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计分标准：评估工作小组将监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调查表八</w:t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基金会新闻媒体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502"/>
        <w:gridCol w:w="1098"/>
        <w:gridCol w:w="1600"/>
      </w:tblGrid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新闻媒体（盖章）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此调查表为《基金会评估评分细则》中新闻媒体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《基金会新闻媒体评价调查表》由申请评估单位向新闻媒体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评估工作小组将对回收的《基金会新闻媒体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新闻媒体对基金会进行评价时应根据总体印象、服务质量、业务活动、兑现承诺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计分标准：评估工作小组将新闻媒体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0:00Z</dcterms:created>
  <dc:creator>lenovo</dc:creator>
  <dc:description/>
  <cp:keywords/>
  <dc:language>en-US</dc:language>
  <cp:lastModifiedBy>Windows 用户</cp:lastModifiedBy>
  <cp:lastPrinted>2011-12-05T09:59:00Z</cp:lastPrinted>
  <dcterms:modified xsi:type="dcterms:W3CDTF">2019-01-02T08:53:00Z</dcterms:modified>
  <cp:revision>2</cp:revision>
  <dc:subject/>
  <dc:title>基金会理事对基金会工作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