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业务主管单位对民办非企业单位工作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此调查表为《全区性民办非企业单位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《业务主管单位对民办非企业单位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评估工作小组将对回收的《业务主管单位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业务主管单位对民办非企业单位进行评价时应根据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单位领导班子、财务管理、信息公开、服务政府、服务社会、规范化建设、自律与诚信建设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七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项内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民办非企业单位理事评价调查表</w:t>
      </w:r>
    </w:p>
    <w:p>
      <w:pPr>
        <w:pStyle w:val="Normal"/>
        <w:widowControl/>
        <w:snapToGrid w:val="false"/>
        <w:spacing w:lineRule="exact" w:line="4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此调查表为《全区性民办非企业单位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《民办非企业单位理事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评估工作小组将对回收的《民办非企业单位理事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理事对民办非企业单位进行评价时应根据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单位财务管理、创新能力、领导班子履行职责、重大事项民主决策和提供服务能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民办非企业单位工作人员评价调查表</w:t>
      </w:r>
    </w:p>
    <w:p>
      <w:pPr>
        <w:pStyle w:val="Normal"/>
        <w:widowControl/>
        <w:snapToGrid w:val="false"/>
        <w:spacing w:lineRule="exact" w:line="4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此调查表为《全区性民办非企业单位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《民办非企业单位工作人员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评估工作小组将对回收的《民办非企业单位工作人员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工作人员对民办非企业单位进行评价时应根据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单位领导班子、工作环境和福利待遇、内部管理、制度建设、自律与诚信建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民办非企业单位监事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: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此调查表为《全区性民办非企业单位评估评分细则》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《民办非企业单位监事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评估工作小组将对回收的《民办非企业单位监事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监事对民办非企业单位进行评价时应根据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单位非营利性、财务管理、领导班子履行职责、重大事项民主决策、能力建设和规范化管理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六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项内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计分标准：评估工作小组将监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1:00Z</dcterms:created>
  <dc:creator>lenovo</dc:creator>
  <dc:description/>
  <dc:language>en-US</dc:language>
  <cp:lastModifiedBy>农静</cp:lastModifiedBy>
  <cp:lastPrinted>2011-12-05T09:59:00Z</cp:lastPrinted>
  <dcterms:modified xsi:type="dcterms:W3CDTF">2019-02-01T07:52:41Z</dcterms:modified>
  <cp:revision>6</cp:revision>
  <dc:subject/>
  <dc:title>基金会理事对基金会工作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