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联合类社会团体工作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联合类社会团体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业务主管单位对联合类社会团体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业务主管单位对联合类社会团体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业务主管单位对联合类社会团体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等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联合类社会团体会员对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联合类社会团体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会员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联合类社会团体评估评分细则》中会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全区性联合类社会团体会员对联合类社会团体工作评价调查表》由申请评估单位向会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全区性联合类社会团体会员对联合类社会团体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会员对联合类社会团体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全区性联合类社会团体理事对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联合类社会团体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此调查表为《全区性联合类社会团体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全区性联合类社会团体理事对联合类社会团体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评估工作小组将对回收的《全区性联合类社会团体理事对联合类社会团体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理事对联合类社会团体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全区性联合类社会团体员工对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联合类社会团体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调查时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: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工作人员签  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此调查表为《全区性联合类社会团体评估评分细则》中员工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《全区性联合类社会团体员工对联合类社会团体工作评价调查表》由申请评估单位向员工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评估工作小组将对回收的《全区性联合类社会团体员工对联合类社会团体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．员工对联合类社会团体进行评价时应根据</w:t>
      </w:r>
      <w:r>
        <w:rPr>
          <w:rFonts w:ascii="仿宋_GB2312" w:hAnsi="仿宋_GB2312" w:eastAsia="仿宋_GB2312"/>
          <w:sz w:val="32"/>
          <w:szCs w:val="32"/>
        </w:rPr>
        <w:t>依法办会、凝聚力、发挥作用、遵纪守法、能力建设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等五项内容，综合评价。</w:t>
      </w:r>
    </w:p>
    <w:p>
      <w:pPr>
        <w:pStyle w:val="Normal"/>
        <w:widowControl/>
        <w:snapToGrid w:val="false"/>
        <w:ind w:right="1155" w:hanging="0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51:00Z</dcterms:created>
  <dc:creator>User</dc:creator>
  <dc:description/>
  <cp:keywords/>
  <dc:language>en-US</dc:language>
  <cp:lastModifiedBy>韦玲宇</cp:lastModifiedBy>
  <cp:lastPrinted>2015-06-26T16:58:00Z</cp:lastPrinted>
  <dcterms:modified xsi:type="dcterms:W3CDTF">2019-02-01T08:31:00Z</dcterms:modified>
  <cp:revision>5</cp:revision>
  <dc:subject/>
  <dc:title>调查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