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0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全区性联合类社会团体评估指标</w:t>
      </w:r>
    </w:p>
    <w:p>
      <w:pPr>
        <w:pStyle w:val="Normal"/>
        <w:spacing w:lineRule="exact" w:line="5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满分：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ind w:firstLine="480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一、基础条件（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11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32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一）法人资格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  <w:t>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法定代表人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活动资金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名称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  <w:t>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办公条件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专职工作人员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二）章程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  <w:t>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制定程序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  <w:t>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章程核准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三）登记和备案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  <w:t>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变更登记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  <w:t>9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备案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32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四）年度检查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年度检查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二、内部治理（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445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32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五）业务范围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  <w:t>1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业务范围符合规定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32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六）发展规划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发展规划及重大活动方案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</w:r>
    </w:p>
    <w:p>
      <w:pPr>
        <w:pStyle w:val="Normal"/>
        <w:ind w:firstLine="32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七）组织架构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6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会员（代表）大会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理事会（常务理事会）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民主决策程序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办事机构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党建工作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32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八）会员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会员管理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9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反映诉求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32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九）人力资源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人才队伍建设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人事制度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</w:r>
    </w:p>
    <w:p>
      <w:pPr>
        <w:pStyle w:val="Normal"/>
        <w:ind w:firstLine="32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十）领导班子建设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负责人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秘书长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32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十一）财务资产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(1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)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财务机构与人员资质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会计核算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财务管理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税务及票据管理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财务公开和监督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9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会费管理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32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十二）档案、证章管理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档案管理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证书管理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印章管理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320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三、工作绩效（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380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32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十三）交流活动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业务交流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参与政府公共服务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国际国内交流与合作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32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十四）咨询研究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建议咨询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理论研究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32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十五）会员工作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3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调解维权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9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人才培养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互助合作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会员管理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</w:r>
    </w:p>
    <w:p>
      <w:pPr>
        <w:pStyle w:val="Normal"/>
        <w:ind w:firstLine="32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十六）宣传推广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2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社会责任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3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信息公开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媒体宣传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32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十七）特色工作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创新与贡献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四、社会评价（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60</w:t>
      </w: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32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十八）内部评价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员工评价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理事评价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会员评价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32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十九）外部评价（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分）</w:t>
      </w:r>
    </w:p>
    <w:p>
      <w:pPr>
        <w:pStyle w:val="Normal"/>
        <w:ind w:firstLine="480"/>
        <w:rPr/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49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、业务主管单位评价（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50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、新闻媒体（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分）</w:t>
      </w:r>
    </w:p>
    <w:p>
      <w:pPr>
        <w:pStyle w:val="Normal"/>
        <w:ind w:first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51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、表彰奖励（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ab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9:58:00Z</dcterms:created>
  <dc:creator>杨志刚</dc:creator>
  <dc:description/>
  <cp:keywords/>
  <dc:language>en-US</dc:language>
  <cp:lastModifiedBy>Windows 用户</cp:lastModifiedBy>
  <cp:lastPrinted>2015-06-29T08:13:00Z</cp:lastPrinted>
  <dcterms:modified xsi:type="dcterms:W3CDTF">2019-02-02T07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