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学术类社会团体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社会团体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社团进行评价时应根据总体印象、工作业绩、学术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学术类社会团体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全区性学术类社会团体会员对社会团体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全区性学术类社会团体会员对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会员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学术类社会团体理事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对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全区性学术类社会团体理事对社会团体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全区性学术类社会团体理事对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全区性学术类社会团体工作人员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对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  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此调查表为《全区性学术类社会团体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《全区性学术类社会团体工作人员对社会团体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评估工作小组将对回收的《全区性学术类社会团体工作人员对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工作人员对学术类社会团体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五项内容，综合评价。</w:t>
      </w:r>
    </w:p>
    <w:p>
      <w:pPr>
        <w:pStyle w:val="Normal"/>
        <w:widowControl/>
        <w:snapToGrid w:val="false"/>
        <w:ind w:right="1155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1:00Z</dcterms:created>
  <dc:creator>User</dc:creator>
  <dc:description/>
  <cp:keywords/>
  <dc:language>en-US</dc:language>
  <cp:lastModifiedBy>韦玲宇</cp:lastModifiedBy>
  <cp:lastPrinted>2011-12-12T14:49:00Z</cp:lastPrinted>
  <dcterms:modified xsi:type="dcterms:W3CDTF">2019-02-01T08:29:00Z</dcterms:modified>
  <cp:revision>9</cp:revision>
  <dc:subject/>
  <dc:title>调查表一</dc:title>
</cp:coreProperties>
</file>