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全区性学术类社会团体评估材料目录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须报送材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一）《</w:t>
      </w:r>
      <w:r>
        <w:rPr>
          <w:rFonts w:eastAsia="仿宋_GB2312"/>
          <w:sz w:val="32"/>
          <w:szCs w:val="32"/>
        </w:rPr>
        <w:t>广西</w:t>
      </w:r>
      <w:r>
        <w:rPr>
          <w:rFonts w:eastAsia="仿宋_GB2312"/>
          <w:sz w:val="32"/>
          <w:szCs w:val="32"/>
        </w:rPr>
        <w:t>社会组织评估申报表》，一式</w:t>
      </w:r>
      <w:r>
        <w:rPr>
          <w:rFonts w:eastAsia="仿宋_GB2312"/>
          <w:sz w:val="32"/>
          <w:szCs w:val="32"/>
        </w:rPr>
        <w:t>两</w:t>
      </w:r>
      <w:r>
        <w:rPr>
          <w:rFonts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二）附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自评报告（按《全区性学术类社会团体评估评分细则》要求逐项评估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社会团体法人登记证、银行开户许可证（复印件），外汇登记证（如果有必须提供复印件）；、办公住所产权或租赁证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法定代表人、理事长（或常务副理事长）、秘书长身份证复印件及简介（法定代表人要注明是否在其他社团任职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现行章程及最近一次登记管理机关批准的《修改章程核准表》（复印件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按规定办理变更登记手续材料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按规定办理备案手续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来召开会员（代表）大会、理事会、常务理事会等会议情况一览表（时间、地点、参加人员、会议内容等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设立的办事机构目录及其主要职责、规章制度、运转情况（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工作人员花名册（姓名、年龄、性别、学历、毕业院校、职称、电话、专兼职和返聘情况、所属部门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工作人员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工资、社会保险和住房公积金缴费情况一览表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各项规章制度复印件（财务管理制度、会籍管理制度、分支机构管理制度、奖惩制度、档案管理制度、证章管理制度、工作人员聘用和管理制度、薪酬管理制度等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财务会计报表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会员参加登记管理机关、业务主管部门组织的各类培训情况一览表（时间、地点、参加人员、培训内容等）；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年度理事长（常务副理事长）、秘书长履职报告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开展学术交流、学术研究、科学普及、科技咨询及承接社会职能等活动情况一览表（按《评分细则》要求列举时间、地点、参加人员、活动内容、成果等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为会员提供服务、发挥桥梁纽带作用情况一览表（按《评分细则》要求列举时间、地点、参加人员、服务内容、成果等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年度会费收缴情况（应收会费、实收会费、应交人数、实交人数，学会本年度总收入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获得表彰情况一览表（按《评分细则》要求列举时间、内容、授奖单位等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．党建工作情况（党员人数、名单及党组织活动情况等）。</w:t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评估工作小组实地考察需查阅的资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办公住所独立、有效的使用产权证明（复印件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学会牌匾悬挂于办公住所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上两年度年检报告（复印件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重大事项报告情况复印件（以向主管部门、登记管理机关报送的文件为准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全部会议（会员大会、理事会、常务理事会等）纪要和决议（应到会人数、实到会人数、会议内容、决议内容。涉及选举的会议要注明表决方式，如等额选举、差额选举，无记名投票、举手表决等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会员花名册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姓名、性别、出生年月、专业、学历、职称、所在单位及职务、担任学会职务、通信地址和联系电话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及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会员增减情况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会员中学科带头人花名册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姓名、性别、出生年月、专业、学历、职称、所在单位及职务、担任本学会职务、担任国际性或全国性学会理事及以上职务、获科技或学术方面荣誉及奖励、通信地址和联系电话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上年度审计报告（复印件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最近一届换届、离任或专项审计报告（复印件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上年度会计帐薄、会计凭证及科目余额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上年度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和评估前最后一个月末所有银行帐号的银行存款对账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上年度各种票据存根（捐赠发票、银钱收据、会费收据、经营发票等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中长期发展规划和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年度工作计划、总结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会员参加登记管理机关、业务主管部门组织的各类培训、会议的材料（相关通知、笔记等）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开展学术交流、学术研究、科学普及、科技咨询及承接社会职能等活动情况资料（按《评分细则》要求列举，其中重大活动要有详细方案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为会员提供服务、发挥桥梁纽带作用情况资料（按《评分细则》要求列举，其中重大活动要有详细方案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．开办网站（网页）、报刊、期刊及相关内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媒体报道学会情况的材料（复印件）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获得表彰奖励资料（复印件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开展慈善、救助、环保、脱贫攻坚等公益活动和参与平安建设相关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学术类社会团体党建工作的有关材料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．评估小组要求提供的其他材料（原件或复印件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说明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以上材料请参考“学术类社会团体评估指标”准备；</w:t>
      </w:r>
    </w:p>
    <w:p>
      <w:pPr>
        <w:pStyle w:val="Normal"/>
        <w:widowControl/>
        <w:spacing w:lineRule="exact" w:line="520"/>
        <w:ind w:firstLine="7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“</w:t>
      </w:r>
      <w:r>
        <w:rPr>
          <w:rFonts w:ascii="仿宋_GB2312" w:hAnsi="仿宋_GB2312" w:cs="仿宋" w:eastAsia="仿宋_GB2312"/>
          <w:sz w:val="32"/>
          <w:szCs w:val="32"/>
        </w:rPr>
        <w:t>报送评估机构的材料”应编写目录和页码，一式两份（正本一份，副本一份）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装订报送；</w:t>
      </w:r>
    </w:p>
    <w:p>
      <w:pPr>
        <w:pStyle w:val="Normal"/>
        <w:widowControl/>
        <w:spacing w:lineRule="exact" w:line="520"/>
        <w:ind w:firstLine="7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评估工作小组实地考察的材料”只需要分类整理，不需复印、装订，由评估工作小组在实地考察时现场查看；</w:t>
      </w:r>
    </w:p>
    <w:p>
      <w:pPr>
        <w:pStyle w:val="Normal"/>
        <w:widowControl/>
        <w:spacing w:lineRule="exact" w:line="520"/>
        <w:ind w:firstLine="7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《广西社会组织评估申报表》、各类评价调查表不须装订，单独报送。</w:t>
      </w:r>
    </w:p>
    <w:sectPr>
      <w:footerReference w:type="default" r:id="rId2"/>
      <w:type w:val="nextPage"/>
      <w:pgSz w:w="11906" w:h="16838"/>
      <w:pgMar w:left="1644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1:53:00Z</dcterms:created>
  <dc:creator>莫如平</dc:creator>
  <dc:description/>
  <cp:keywords/>
  <dc:language>en-US</dc:language>
  <cp:lastModifiedBy>Windows 用户</cp:lastModifiedBy>
  <cp:lastPrinted>2011-12-13T10:30:00Z</cp:lastPrinted>
  <dcterms:modified xsi:type="dcterms:W3CDTF">2019-02-02T07:46:00Z</dcterms:modified>
  <cp:revision>4</cp:revision>
  <dc:subject/>
  <dc:title>广西学术性社会团体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