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93" w:hanging="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ind w:left="93" w:hanging="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全区性民办非企业单位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widowControl/>
        <w:ind w:left="93" w:hanging="0"/>
        <w:jc w:val="left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基础条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1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法人资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法定代表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活动资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名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公条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章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制定程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章程核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变更和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变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备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度检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内部治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36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组织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员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代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督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办事机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党组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人力资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管理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定岗聘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资福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培训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学历职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领导班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负责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财务资产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人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民间非营利组织会计制度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税务和票据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财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档案、证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档案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证书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印章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业务活动与诚信建设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4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业务活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计划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监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效益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专业队伍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职业道德建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增加情况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提供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服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政府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服务社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信息公开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信息披露制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内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7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公开方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外交流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社会评价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(10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分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)</w:t>
        <w:tab/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内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理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工作人员评价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监事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1333" w:leader="none"/>
          <w:tab w:val="left" w:pos="2753" w:leader="none"/>
        </w:tabs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外部评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  <w:tab/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登记管理机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4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业务主管单位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</w:p>
    <w:p>
      <w:pPr>
        <w:pStyle w:val="Style15"/>
        <w:widowControl/>
        <w:numPr>
          <w:ilvl w:val="0"/>
          <w:numId w:val="1"/>
        </w:numPr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社会影响力评价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47:00Z</dcterms:created>
  <dc:creator>admin</dc:creator>
  <dc:description/>
  <cp:keywords/>
  <dc:language>en-US</dc:language>
  <cp:lastModifiedBy>兰红</cp:lastModifiedBy>
  <dcterms:modified xsi:type="dcterms:W3CDTF">2016-07-21T06:55:00Z</dcterms:modified>
  <cp:revision>15</cp:revision>
  <dc:subject/>
  <dc:title/>
</cp:coreProperties>
</file>